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27" w:hanging="0"/>
        <w:jc w:val="both"/>
        <w:rPr>
          <w:rFonts w:ascii="Times New Roman" w:hAnsi="Times New Roman" w:cs="Times New Roman"/>
          <w:b/>
          <w:b/>
          <w:bCs/>
          <w:lang w:val="ro-RO" w:eastAsia="en-US"/>
        </w:rPr>
      </w:pPr>
      <w:r>
        <w:rPr>
          <w:rFonts w:cs="Times New Roman" w:ascii="Times New Roman" w:hAnsi="Times New Roman"/>
          <w:b/>
          <w:bCs/>
          <w:lang w:val="ro-RO" w:eastAsia="en-US"/>
        </w:rPr>
        <w:object w:dxaOrig="71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11.55pt;width:27.2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172435" r:id="rId2"/>
        </w:object>
      </w:r>
    </w:p>
    <w:p>
      <w:pPr>
        <w:pStyle w:val="Normal"/>
        <w:spacing w:lineRule="auto" w:line="240" w:before="0" w:after="0"/>
        <w:ind w:left="2007" w:right="227" w:firstLine="153"/>
        <w:rPr/>
      </w:pPr>
      <w:r>
        <w:rPr>
          <w:rFonts w:cs="Times New Roman" w:ascii="Times New Roman" w:hAnsi="Times New Roman"/>
          <w:b/>
          <w:bCs/>
          <w:lang w:val="ro-RO"/>
        </w:rPr>
        <w:t xml:space="preserve">CONSILIUL </w:t>
      </w:r>
      <w:r>
        <w:rPr>
          <w:rFonts w:cs="Times New Roman" w:ascii="Times New Roman" w:hAnsi="Times New Roman"/>
          <w:b/>
          <w:bCs/>
          <w:sz w:val="20"/>
          <w:lang w:val="ro-RO"/>
        </w:rPr>
        <w:t>GENERAL AL MUNICIPIULUI BUCUREŞTI</w:t>
      </w:r>
    </w:p>
    <w:p>
      <w:pPr>
        <w:pStyle w:val="Normal"/>
        <w:spacing w:lineRule="auto" w:line="240" w:before="0" w:after="0"/>
        <w:ind w:left="567" w:right="227" w:firstLine="153"/>
        <w:jc w:val="center"/>
        <w:rPr/>
      </w:pPr>
      <w:r>
        <w:rPr>
          <w:rFonts w:cs="Times New Roman" w:ascii="Times New Roman" w:hAnsi="Times New Roman"/>
          <w:b/>
          <w:bCs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lang w:val="ro-RO"/>
        </w:rPr>
        <w:t>DIRECŢIA GENERALĂ DE ASISTENŢĂ SOCIALĂ A</w:t>
      </w:r>
      <w:r>
        <w:rPr>
          <w:rFonts w:cs="Times New Roman" w:ascii="Times New Roman" w:hAnsi="Times New Roman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o-RO"/>
        </w:rPr>
        <w:t>MUNICIPIULUI BUCUREŞTI</w:t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cs="Times New Roman"/>
          <w:b/>
          <w:b/>
          <w:bCs/>
          <w:sz w:val="20"/>
          <w:lang w:val="ro-RO" w:eastAsia="en-US"/>
        </w:rPr>
      </w:pPr>
      <w:r>
        <w:rPr>
          <w:rFonts w:cs="Times New Roman" w:ascii="Times New Roman" w:hAnsi="Times New Roman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24765</wp:posOffset>
                </wp:positionV>
                <wp:extent cx="4942840" cy="52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52200"/>
                          <a:chOff x="0" y="0"/>
                          <a:chExt cx="4942800" cy="52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94280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640"/>
                            <a:ext cx="494280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200"/>
                            <a:ext cx="4942800" cy="17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1.95pt;width:389.2pt;height:4.1pt" coordorigin="1344,39" coordsize="7784,82">
                <v:rect id="shape_0" fillcolor="blue" stroked="t" o:allowincell="f" style="position:absolute;left:1344;top:39;width:7783;height:25;flip:y;mso-wrap-style:none;v-text-anchor:middle">
                  <v:fill o:detectmouseclick="t" type="solid" color2="yellow"/>
                  <v:stroke color="blue" weight="9360" joinstyle="miter" endcap="flat"/>
                  <w10:wrap type="none"/>
                </v:rect>
                <v:rect id="shape_0" fillcolor="yellow" stroked="t" o:allowincell="f" style="position:absolute;left:1344;top:67;width:7783;height:25;flip:y;mso-wrap-style:none;v-text-anchor:middle">
                  <v:fill o:detectmouseclick="t" type="solid" color2="blue"/>
                  <v:stroke color="yellow" weight="9360" joinstyle="miter" endcap="flat"/>
                  <w10:wrap type="none"/>
                </v:rect>
                <v:rect id="shape_0" fillcolor="red" stroked="t" o:allowincell="f" style="position:absolute;left:1344;top:93;width:7783;height:27;flip:y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Str. Constantin Mille nr. 10, sector 1, Tel: 021.314.23.15  Fax: 021.314.23.16</w:t>
      </w:r>
    </w:p>
    <w:p>
      <w:pPr>
        <w:pStyle w:val="Normal"/>
        <w:spacing w:lineRule="auto" w:line="240" w:before="0" w:after="0"/>
        <w:ind w:left="567" w:right="227" w:hanging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 xml:space="preserve">e-mail: registratura@dgas.ro, website: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ro-RO"/>
          </w:rPr>
          <w:t>www.dgas.ro</w:t>
        </w:r>
      </w:hyperlink>
    </w:p>
    <w:p>
      <w:pPr>
        <w:pStyle w:val="Normal"/>
        <w:spacing w:lineRule="auto" w:line="240" w:before="0" w:after="0"/>
        <w:ind w:left="2727" w:right="227" w:firstLine="153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sz w:val="20"/>
          <w:lang w:val="ro-RO"/>
        </w:rPr>
        <w:t xml:space="preserve">Operator date cu caracter </w:t>
      </w:r>
      <w:r>
        <w:rPr>
          <w:rFonts w:cs="Times New Roman" w:ascii="Times New Roman" w:hAnsi="Times New Roman"/>
          <w:i/>
          <w:lang w:val="ro-RO"/>
        </w:rPr>
        <w:t>personal nr.1127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RS4815/160/28.12.2018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ŞĂ DE PROIEC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I. Informații generale despre proiect 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Titlul proiectulu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sponsabilitate pentru sănătat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Locația proiectului: Bucureș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Perioada de desfășurare: 15.11.2018-15.12.201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4. Stadiul proiectului : Finalizat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Denumirea organizației neguvernamentale (beneficiar): ARAS – Asociația Româna Anti-Sid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Alți parteneri implicați (dacă este cazul) – nu e cazu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 Surse de finanțare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1.din bugetul local al Municipiului București, pe baza  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7.1.1. unor documente încheiate în conformitate cu regulamentul de organizare și funcționare al instituției: Contract de finanțare nr. RS4815/69/01.11.20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7.1.2. finanțări nerambursabile acordate conform prevederilor Legii nr. 350/2005 privind regimul finanțărilor din fonduri publice alocate pentru activități nonprofit de interes general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.C.G.M.B NR 274/17.05.201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7.1.3.HCGMB 750/30.10.2018 privind aprobarea încheierii contractelor de finanțare nerambursabilă de la bugetul local al Municipiului București, prin bugetul Direcției Generale de Asistență Socială a Municipiului București, pentru activități nonprofit de interes local, în anul 2018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I.Descrierea proiectului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biectivele proiectului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Obiectivul  general: Dezvoltarea în Municipiul București de modele de informare inovative pentru responsabilizarea tinerilor față de propria sănătate și pentru combaterea discriminări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Obiective specifice: Reducerea transmiterii HIV și a altor boli transmisibile în rândul tinerilor din Municipiul București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Grupul țintă: 10 000 de tineri care au acces online la informații despre prevenirea îmbolnăvirilor și despre combaterea discriminării, beneficiari indirecți persoane infectate cu HIV sau vulnerabile din Bucureșt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4.Numărul de participanți în cadrul proiectului: 6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Activități derulate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realizarea unei campanii în spațiul social-media pentru promovarea seminarilor educative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>- dezvoltarea și susținerea a trei seminarii virtuale despre prevenirea îmbolnăvirilor și diagnosticarea precoc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ezvoltarea si sustinerea a doua seminarii virtuale online despre combaterea discriminarii fata de persoanele infectate cu HIV sau vulnerabil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expozitie online de afise si spoturi de prevenire HIV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sigurarea de servicii gratuite de informare – linia SIDA Helplin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organizarea unui concurs online despre testare HIV si acordarea de premii ce constau in premii autoteste HIV oferite gratis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6.Justificarea proiectului: proiect online de sănătate dedicat tinerilor în scopul responsabilizării acestora față de propria sănătate si de educare a lor în spiritul non-discriminării pe criteriul HIV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Rezultatele proiectului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îmbunătățirea capacității persoanelor din grupul țintă de a-si gestiona riscurile de îmbolnăvire, alături de promovarea nondiscriminării față de persoanele aflate în situații vulnerabil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este 40 000 de vizualizări la sesiunile educative adresate tinerilor din grupul țint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este 100 de apeluri la linia telefonică Sida Helpline în primele două săptămâni de desfășurare a proiectulu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II. Comunicare și promovare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Activități de comunicare și promovare derulate de către beneficiar sau partener în cadrul proiectului (vă rugăm să atasați și fotografii reprezentative din cadrul evenimentelor)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389880" cy="3264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019675" cy="306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6208395" cy="3478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IV. Valoarea totală a proiectului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Contribuţie de la bugetul local al Municipiului București :55.000 le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Contribuţie organizație neguvernamentală: surse proprii si/sau atrase, dacă este cazul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50 le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. Valoarea total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  <w:t>ă decontată a proiectului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Contribuţie de la bugetul local al Municipiului București: 46.599 le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Contribuţie organizație neguvernamentală: surse proprii si/sau atrase, dacă este cazul 5.107,89 le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40" w:leader="none"/>
        </w:tabs>
        <w:spacing w:lineRule="auto" w:line="36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ristina Răilianu</w:t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Responsabil proiect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emnătu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850" w:gutter="0" w:header="709" w:top="765" w:footer="44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MB1"/>
      <w:tabs>
        <w:tab w:val="clear" w:pos="720"/>
        <w:tab w:val="left" w:pos="7155" w:leader="none"/>
      </w:tabs>
      <w:spacing w:before="20" w:after="2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MB1"/>
      <w:tabs>
        <w:tab w:val="clear" w:pos="720"/>
        <w:tab w:val="left" w:pos="7155" w:leader="none"/>
      </w:tabs>
      <w:spacing w:before="20" w:after="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8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15"/>
      <w:szCs w:val="15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PMB1Char">
    <w:name w:val="Footer PMB 1 Char"/>
    <w:qFormat/>
    <w:rPr>
      <w:rFonts w:ascii="Arial" w:hAnsi="Arial" w:cs="Arial"/>
      <w:spacing w:val="-4"/>
      <w:sz w:val="14"/>
      <w:szCs w:val="14"/>
      <w:lang w:val="ro-RO" w:eastAsia="en-US"/>
    </w:rPr>
  </w:style>
  <w:style w:type="character" w:styleId="HeaderPMBmainChar">
    <w:name w:val="Header PMB main Char"/>
    <w:qFormat/>
    <w:rPr>
      <w:rFonts w:ascii="Arial" w:hAnsi="Arial" w:cs="Arial"/>
      <w:b/>
      <w:color w:val="3580B9"/>
      <w:spacing w:val="-22"/>
      <w:sz w:val="44"/>
      <w:szCs w:val="42"/>
      <w:lang w:val="en-US" w:eastAsia="en-US"/>
    </w:rPr>
  </w:style>
  <w:style w:type="character" w:styleId="HeaderPMBsecundarChar">
    <w:name w:val="Header PMB secundar Char"/>
    <w:qFormat/>
    <w:rPr>
      <w:rFonts w:ascii="Arial" w:hAnsi="Arial" w:cs="Arial"/>
      <w:color w:val="374956"/>
      <w:spacing w:val="-16"/>
      <w:sz w:val="40"/>
      <w:szCs w:val="40"/>
      <w:lang w:val="ro-RO"/>
    </w:rPr>
  </w:style>
  <w:style w:type="character" w:styleId="HeaderPMBtertiarsubdepartamentChar">
    <w:name w:val="Header PMB tertiar subdepartament Char"/>
    <w:qFormat/>
    <w:rPr>
      <w:rFonts w:ascii="Arial" w:hAnsi="Arial" w:cs="Arial"/>
      <w:color w:val="374956"/>
      <w:spacing w:val="-8"/>
      <w:sz w:val="28"/>
      <w:szCs w:val="28"/>
      <w:lang w:val="ro-RO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5"/>
      <w:szCs w:val="15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PMB1">
    <w:name w:val="Footer PMB 1"/>
    <w:basedOn w:val="Footer"/>
    <w:qFormat/>
    <w:pPr>
      <w:spacing w:lineRule="atLeast" w:line="200" w:before="20" w:after="20"/>
      <w:ind w:left="425" w:hanging="0"/>
    </w:pPr>
    <w:rPr>
      <w:spacing w:val="-4"/>
      <w:sz w:val="14"/>
      <w:szCs w:val="14"/>
      <w:lang w:val="en-US" w:eastAsia="en-US"/>
    </w:rPr>
  </w:style>
  <w:style w:type="paragraph" w:styleId="HeaderPMBmain">
    <w:name w:val="Header PMB main"/>
    <w:basedOn w:val="Header"/>
    <w:qFormat/>
    <w:pPr>
      <w:ind w:left="2268" w:hanging="0"/>
    </w:pPr>
    <w:rPr>
      <w:b/>
      <w:color w:val="3580B9"/>
      <w:spacing w:val="-22"/>
      <w:sz w:val="44"/>
      <w:szCs w:val="42"/>
      <w:lang w:val="en-US" w:eastAsia="en-US"/>
    </w:rPr>
  </w:style>
  <w:style w:type="paragraph" w:styleId="HeaderPMBsecundar">
    <w:name w:val="Header PMB secundar"/>
    <w:basedOn w:val="Header"/>
    <w:qFormat/>
    <w:pPr>
      <w:spacing w:before="80" w:after="80"/>
      <w:ind w:left="2268" w:hanging="0"/>
    </w:pPr>
    <w:rPr>
      <w:color w:val="374956"/>
      <w:spacing w:val="-16"/>
      <w:sz w:val="40"/>
      <w:szCs w:val="40"/>
      <w:lang w:val="ro-RO"/>
    </w:rPr>
  </w:style>
  <w:style w:type="paragraph" w:styleId="HeaderPMBtertiarsubdepartament">
    <w:name w:val="Header PMB tertiar subdepartament"/>
    <w:basedOn w:val="HeaderPMBsecundar"/>
    <w:qFormat/>
    <w:pPr>
      <w:spacing w:before="120" w:after="80"/>
    </w:pPr>
    <w:rPr>
      <w:spacing w:val="-8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val="ro-RO"/>
    </w:rPr>
  </w:style>
  <w:style w:type="paragraph" w:styleId="Stitlu">
    <w:name w:val="Stitlu"/>
    <w:basedOn w:val="Heading"/>
    <w:qFormat/>
    <w:pPr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gas.ro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8:00Z</dcterms:created>
  <dc:creator>franco</dc:creator>
  <dc:description/>
  <cp:keywords/>
  <dc:language>en-US</dc:language>
  <cp:lastModifiedBy>Cristina</cp:lastModifiedBy>
  <cp:lastPrinted>2018-10-04T14:57:00Z</cp:lastPrinted>
  <dcterms:modified xsi:type="dcterms:W3CDTF">2019-01-09T13:13:00Z</dcterms:modified>
  <cp:revision>11</cp:revision>
  <dc:subject/>
  <dc:title>PRIMARIA</dc:title>
</cp:coreProperties>
</file>